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денний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  <w:lang w:val="ru-RU"/>
        </w:rPr>
        <w:t>позачергової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</w:rPr>
        <w:t xml:space="preserve">68 сесії </w:t>
      </w:r>
      <w:r>
        <w:rPr>
          <w:rFonts w:eastAsia="Calibri"/>
          <w:b/>
          <w:lang w:val="en-US"/>
        </w:rPr>
        <w:t>VII</w:t>
      </w:r>
      <w:r>
        <w:rPr>
          <w:rFonts w:eastAsia="Calibri"/>
          <w:b/>
        </w:rPr>
        <w:t>І скликанн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24.12.2024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229"/>
      </w:tblGrid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ибори секретаріат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бори секретаріату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ибори лічильної комісі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бори лічильної комісії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за основ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за основу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несення додаткового питання в порядок ден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додаткового питання в порядок денний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в цілом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в цілому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за основу та в цілом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за основу та в цілому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укладення Меморандуму про співпрацю між містом Буча та містом Санді, Сполучені Штати Америки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умови оплати праці працівників Управління соціальної політики Бучанської міської ради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оки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місцевої програми розвитку соціальних послуг Бучанської міської територіальної громади на 2024-2026 роки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місцевої програми «З турботою про кожного» на 2024 – 2026 р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місцевої цільової програми «Забезпечення тимчасовим житлом громадян, які втратили житло внаслідок бойових дій, терористичних актів, диверсій, спричинених військовою агресією російської федерації» на 2024-2026 роки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комплексної програми підтримки сім’ї та забезпечення прав дітей «Назустріч дітям» Бучанської міської територіальної громади на 2024-2026 роки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 внесення змін до «Програми розвитку первинної медичної допомоги Бучанської міської територіальної громади на 2022-2024 роки» та затвердження її в новій редакції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Програми розвитку вторинної (спеціалізованої) медичної допомоги населенню Бучанської територіальної громади на 2022 – 2024 роки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у передачу матеріальних цінностей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Програми соціально-економічного та культурного розвитку Бучанської міської територіальної громади на 2025 рік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меншення ставки із сплати земельного податку за земельні ділянки, що входять до складу території індустріального парку «КИТ»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умови оплати праці працівників Відділу культури, національностей та релігій Бучанської міської ради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затвердження Положення Відділу культури, національностей та релігій в новій редакції (в новій редакції)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списання  необоротних матеріальних активів з балансу Відділу культури, національностей та релігій БМР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грама розвитку та функціонання української мови, як державної у всіх сферах суспільного життя у Бучанській міській територіальній громаді на 2025-2030 роки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внесення змін до  Комплексної програми підтримки молоді та сприяння національно-патріотичному вихованню дітей та молоді Бучанської міської територіальної громади на 2024-2026 роки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внесення змін до  Програми розвитку фізичної культури і спорту Бучанської міської територіальної громадина 2024-2026 роки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/>
              <w:t>Про умови оплати праці працівників Відділу молоді та спорту Бучанської міської ради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 внесення змін до «Комплексної місцевої цільової програми Бучанської міської територіальної громади SMART-BUCHA на 2024-2026 роки»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 внесення змін до місцевої програми «Охорона і раціональне використання земель та інших природних ресурсів Бучанської міської  територіальної громади» на 2024-2026. 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несення змін до програми поводження з твердими побутовими відходами на території Бучанської міської  територіальної громади на 2024-2026 роки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родовження терміну дії договорів про надання поворотної фінансової допомоги КП Бучасервіс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місцевий бюджет Бучанської міської територіальної громади на 2025 рік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 роботу Фінансового управління Бучанської міської ради за 2024 рік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 умови оплати праці працівників Фінансового управління Бучанської міської ради на 2025 рік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 внесення    змін  до  рішення 53 сесії  Бучанської   міської ради VІII   скликання   від  22 грудня  2023 року за № 4056 -53-VIII (позачергове засідання) «Про  місцевий бюджет  Бучанської міської територіальної громади на 2024 рік»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е прийняття у комунальну власність Бучанської міської територіальної громади гуманітарної допомоги (генератор, сонячні батареї, пічки, медичні вироби)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умови оплати  праці  працівників Бучанської міської ради на 2025 рік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умови оплати  праці  Бучанського міського голови на 2025 рік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штатного розпису</w:t>
            </w:r>
            <w:r>
              <w:rPr>
                <w:lang w:val="en-US"/>
              </w:rPr>
              <w:t xml:space="preserve"> </w:t>
            </w:r>
            <w:r>
              <w:rPr/>
              <w:t>Архівного відділу Бучанської міської ради на 2025 рік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штатного розпису Комунального некомерційного підприємства «Бучанський центр соціальних послуг та психологічної допомоги» Бучанської міської ради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писання основних засобів з балансу Відділу освіти Бучанської міської ради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е прийняття до комунальної власності Бучанської міської територіальної громади гуманітарної допомоги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умови оплати праці працівників відділу освіти Бучанської міської ради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штатного розпису комунального підприємства «Бучанський сервіс – центр Документ» на 2025 рік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звіту з експертної грошової оцінки та продаж земельної ділянки 0,0178 га к.н.3210800000:01:116:0506, в м. Буча, вул.Склозаводська,10-а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розгляд звернення Головного управління Державної податкової служби України у Київській області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експертної грошової оцінки</w:t>
            </w:r>
            <w:r>
              <w:rPr>
                <w:lang w:val="en-US"/>
              </w:rPr>
              <w:t xml:space="preserve"> </w:t>
            </w:r>
            <w:r>
              <w:rPr/>
              <w:t>земельної ділянки площею 379 кв.м.</w:t>
            </w:r>
            <w:r>
              <w:rPr>
                <w:lang w:val="en-US"/>
              </w:rPr>
              <w:t xml:space="preserve"> </w:t>
            </w:r>
            <w:r>
              <w:rPr/>
              <w:t>к.н.3210800000:01:015:0092,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иївська обл., Бучанський район, </w:t>
            </w:r>
            <w:r>
              <w:rPr>
                <w:lang w:val="en-US"/>
              </w:rPr>
              <w:t xml:space="preserve"> </w:t>
            </w:r>
            <w:r>
              <w:rPr/>
              <w:t>м. Буча, вул. Левка Лук’яненка, 66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 xml:space="preserve">Про перейменування вулиць на території населених пунктів Бучанської міської територіальної громади  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Про  затвердження детального плану території, орієнтовною площею 10,15 га, для розташування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інших об’єктів громадської та житлової забудови, об’єктів санаторно-оздоровчого та реабілітаційного призначення, в межах вулиць Василя Стуса, Котляревського, Василя Стефаника та Гоголя в місті Буча, Бучанського району, Київської області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Про  затвердження детального плану території, орієнтовною площею 3,24 га, для садибної житлової забудови та об’єктів громадського призначення, в межах вулиць Сілезька та Інститутська, в місті Буча, Бучанського району, Київської області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Про  затвердження детального плану території, орієнтовною площею 5,7 га, для розміщення м’ясопереробного комплексу, на земельних ділянках, з к.н:3222484800:02:005:0020, 3222484800:02:005:0011 та 3222484800:02:005:0010, що розташовані в  селі Мироцьке, Бучанської територіальної  громади, Бучанського району, Київської області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Про  затвердження детального плану території, орієнтовною площею 3,9 га, для розміщення готельно-ресторанного комплексу на території, що розташована поза межами села Мироцьке, Бучанської міської територіальної громади, Бучанського району, Київської області, вздовж автомобільної траси М-07 Київ-Ковель-Ягодин, на території Мироцького старостинського округу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Про  затвердження детального плану території, орієнтовною площею 0,76 га, для садибної житлової забудови та об’єктів громадського призначення, в межах вулиць Гоголя та Києво-Мироцька, в місті Буча, Бучанського району, Київської області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Про затвердження технічної документації з нормативно грошової оцінки земельної ділянки комунальної власності , що за межами населеного пункту села Мироцьке ( к.н. 3222484800:03:021:8501)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180" w:hanging="0"/>
              <w:jc w:val="both"/>
              <w:rPr>
                <w:lang w:eastAsia="en-US"/>
              </w:rPr>
            </w:pPr>
            <w:r>
              <w:rPr>
                <w:bCs/>
              </w:rPr>
              <w:t xml:space="preserve">Про передачу в постійне користування земельної ділянки (к. н. </w:t>
            </w:r>
            <w:r>
              <w:rPr>
                <w:rFonts w:eastAsia="Calibri"/>
                <w:bCs/>
              </w:rPr>
              <w:t>3210800000</w:t>
            </w:r>
            <w:r>
              <w:rPr>
                <w:rFonts w:eastAsia="Calibri"/>
                <w:bCs/>
                <w:lang w:val="ru-RU"/>
              </w:rPr>
              <w:t>:01:0</w:t>
            </w:r>
            <w:r>
              <w:rPr>
                <w:rFonts w:eastAsia="Calibri"/>
                <w:bCs/>
              </w:rPr>
              <w:t>97</w:t>
            </w:r>
            <w:r>
              <w:rPr>
                <w:rFonts w:eastAsia="Calibri"/>
                <w:bCs/>
                <w:lang w:val="ru-RU"/>
              </w:rPr>
              <w:t>:0</w:t>
            </w:r>
            <w:r>
              <w:rPr>
                <w:rFonts w:eastAsia="Calibri"/>
                <w:bCs/>
              </w:rPr>
              <w:t xml:space="preserve">181) </w:t>
            </w:r>
            <w:r>
              <w:rPr>
                <w:bCs/>
              </w:rPr>
              <w:t xml:space="preserve">ОСББ «Тарасівська 10В» </w:t>
            </w:r>
            <w:r>
              <w:rPr>
                <w:rFonts w:eastAsia="Calibri"/>
                <w:bCs/>
              </w:rPr>
              <w:t>Про припинення права постійного користування за ЖБК  «Ірпіньмаш-2»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180" w:hanging="0"/>
              <w:jc w:val="both"/>
              <w:rPr>
                <w:bCs/>
              </w:rPr>
            </w:pPr>
            <w:r>
              <w:rPr>
                <w:bCs/>
              </w:rPr>
              <w:t xml:space="preserve">Про передачу в постійне користування земельної ділянки (к. н. </w:t>
            </w:r>
            <w:r>
              <w:rPr>
                <w:rFonts w:eastAsia="Calibri"/>
                <w:bCs/>
              </w:rPr>
              <w:t xml:space="preserve">3210800000:01:097:0178) </w:t>
            </w:r>
            <w:r>
              <w:rPr>
                <w:bCs/>
              </w:rPr>
              <w:t xml:space="preserve">ОСББ «Десятка» </w:t>
            </w:r>
            <w:r>
              <w:rPr>
                <w:rFonts w:eastAsia="Calibri"/>
                <w:bCs/>
              </w:rPr>
              <w:t>вул. Тарасівська, 10-Б, м. Буча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Про припинення права постійного користування за житлово-будівельним кооперативом «ПОБЕДА»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180" w:hanging="0"/>
              <w:jc w:val="both"/>
              <w:rPr>
                <w:bCs/>
              </w:rPr>
            </w:pPr>
            <w:bookmarkStart w:id="0" w:name="_Hlk184636255"/>
            <w:r>
              <w:rPr/>
              <w:t>Про передачу в постійне користування земельної ділянки (к. н. 3222484800</w:t>
            </w:r>
            <w:r>
              <w:rPr>
                <w:lang w:val="ru-RU"/>
              </w:rPr>
              <w:t>:02:001:0004)</w:t>
            </w:r>
            <w:r>
              <w:rPr/>
              <w:t>КП «Бучасервіс» Бучанської міської ради</w:t>
            </w:r>
            <w:bookmarkEnd w:id="0"/>
            <w:r>
              <w:rPr/>
              <w:t xml:space="preserve"> ( Мироцьке) 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згляд звернення ПрАТ «ДТЕК Київські регіональні електромережі» Про передачу в користування на  умовах оренди з/д к.н. 3222484800:03:021:8501 пл. 0,5 га ( на території Мироцького старостинського округу)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12" w:leader="none"/>
              </w:tabs>
              <w:ind w:right="-112" w:hanging="0"/>
              <w:jc w:val="both"/>
              <w:rPr>
                <w:bCs/>
              </w:rPr>
            </w:pPr>
            <w:r>
              <w:rPr>
                <w:bCs/>
              </w:rPr>
              <w:t>Про внесення  змін до п.2-8 рішення Бучанської міської ради № 4726-62-</w:t>
            </w:r>
            <w:r>
              <w:rPr>
                <w:bCs/>
                <w:lang w:val="en-US"/>
              </w:rPr>
              <w:t>VIII</w:t>
            </w:r>
            <w:r>
              <w:rPr>
                <w:bCs/>
              </w:rPr>
              <w:t xml:space="preserve">  «Про включення з/д  до переліку ділянок  які виставлятимуться на земельні торги ( у формі електронного аукціону) для підготовки Лотів.( уточнення площі після обмірів) 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bookmarkStart w:id="1" w:name="_Hlk185489198"/>
            <w:bookmarkStart w:id="2" w:name="_Hlk179461070"/>
            <w:bookmarkStart w:id="3" w:name="_Hlk181782432"/>
            <w:r>
              <w:rPr/>
              <w:t xml:space="preserve">Про розробку технічної документації із землеустрою  щодо встановлення (відновлення) меж земельної ділянки в натурі на місцевості  зі зміною конфігурації без зміни її площі </w:t>
            </w:r>
            <w:bookmarkEnd w:id="2"/>
            <w:bookmarkEnd w:id="3"/>
            <w:r>
              <w:rPr/>
              <w:t xml:space="preserve"> (к. н. 3210945600:01:090:0025) та   (к. н. 3210945600:01:090:0040), орендар  Школяренко  Р.М.  селище Ворзель вул. Курортна,62б/1. </w:t>
            </w:r>
            <w:bookmarkEnd w:id="1"/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продовження строку укладання договору оренди з/д  (к.н. </w:t>
            </w:r>
            <w:r>
              <w:rPr>
                <w:bCs/>
              </w:rPr>
              <w:t>3210945300:01:058:0034</w:t>
            </w:r>
            <w:r>
              <w:rPr/>
              <w:t>) з ТОВ «</w:t>
            </w:r>
            <w:r>
              <w:rPr>
                <w:bCs/>
              </w:rPr>
              <w:t>ЕССЕТ МЕНЕДЖМЕНТ КОМПАНІ</w:t>
            </w:r>
            <w:r>
              <w:rPr/>
              <w:t>»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bookmarkStart w:id="4" w:name="_Hlk174714595"/>
            <w:bookmarkStart w:id="5" w:name="_Hlk183520468"/>
            <w:bookmarkStart w:id="6" w:name="_Hlk178598399"/>
            <w:r>
              <w:rPr>
                <w:bCs/>
              </w:rPr>
              <w:t xml:space="preserve">Про розгляд звернення  Щибрі Світлани Павлівни щодо поновлення (продовження) строку дії договору оренди з/д </w:t>
            </w:r>
            <w:r>
              <w:rPr>
                <w:rFonts w:eastAsia="Calibri"/>
                <w:bCs/>
              </w:rPr>
              <w:t xml:space="preserve">(к. н. 3210800000:01:020:0007) по вул. </w:t>
            </w:r>
            <w:bookmarkEnd w:id="6"/>
            <w:r>
              <w:rPr>
                <w:rFonts w:eastAsia="Calibri"/>
                <w:bCs/>
              </w:rPr>
              <w:t>Л. Лук`яненка, 30, в м. Буча</w:t>
            </w:r>
            <w:bookmarkEnd w:id="4"/>
            <w:bookmarkEnd w:id="5"/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bookmarkStart w:id="7" w:name="_Hlk178926442"/>
            <w:bookmarkStart w:id="8" w:name="_Hlk180400928"/>
            <w:bookmarkStart w:id="9" w:name="_Hlk172706200"/>
            <w:r>
              <w:rPr>
                <w:bCs/>
              </w:rPr>
              <w:t xml:space="preserve">Про розгляд звернення </w:t>
            </w:r>
            <w:bookmarkStart w:id="10" w:name="_Hlk172705025"/>
            <w:r>
              <w:rPr>
                <w:bCs/>
              </w:rPr>
              <w:t xml:space="preserve"> ФОП Гриценко Анни Валентинівни</w:t>
            </w:r>
            <w:bookmarkEnd w:id="10"/>
            <w:r>
              <w:rPr>
                <w:bCs/>
              </w:rPr>
              <w:t xml:space="preserve"> про поновлення строку дії договору </w:t>
            </w:r>
            <w:bookmarkStart w:id="11" w:name="_Hlk172705042"/>
            <w:r>
              <w:rPr>
                <w:bCs/>
              </w:rPr>
              <w:t xml:space="preserve"> № 30 від </w:t>
            </w:r>
            <w:bookmarkEnd w:id="11"/>
            <w:r>
              <w:rPr>
                <w:bCs/>
              </w:rPr>
              <w:t>25.03.2024 про встановлення  особистого строкового сервітуту</w:t>
            </w:r>
            <w:bookmarkEnd w:id="9"/>
            <w:r>
              <w:rPr>
                <w:bCs/>
              </w:rPr>
              <w:t xml:space="preserve">.  </w:t>
            </w:r>
            <w:bookmarkEnd w:id="7"/>
            <w:bookmarkEnd w:id="8"/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Про розгляд звернення  ФОП Шемідька Олександра Івановича про поновлення строку дії договору № 13 від 21.04.2021 (зі змінами та доповненнями) про встановлення особистого строкового сервітуту.  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Про розгляд звернення ФОП Муринюк Олени Вікторівни про поновлення строку дії договору № 30 від 18.08.2021 (зі змінами та доповненнями) про встановлення особистого строкового сервітуту.  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Про розгляд звернення ТОВ «Кегичівське» про поновлення строку дії договору  № 40 від 24.11.2023 про встановлення  особистого строкового сервітуту.  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Про розгляд звернення ФОП Кобзаря Микити Олександровича про поновлення строку дії договору № 39 від 24.11.2023 про встановлення особистого строкового сервітуту 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розгляд звернення ФОП Осадчої Олени Володимирівни про укладання договору про встановлення особистого строкового сервітуту   по вул. Свято-Троїцька (поруч будівлі амбулаторії), в селі Гаврилівка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bookmarkStart w:id="12" w:name="_Hlk181284807"/>
            <w:r>
              <w:rPr/>
              <w:t>Про розгляд звернення  ФОП Чернишевої Наталії Анатоліївни</w:t>
            </w:r>
            <w:bookmarkEnd w:id="12"/>
            <w:r>
              <w:rPr/>
              <w:t xml:space="preserve"> стосовно договору особистого строкового сервітуту  № 17  від 16.09.2020 ( Інститутська,54-А м. Буча) 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3" w:name="_Hlk172719166"/>
            <w:bookmarkStart w:id="14" w:name="_Hlk167449212"/>
            <w:r>
              <w:rPr/>
              <w:t xml:space="preserve">Про розгляд звернення гр. Мартинюка С. І. Про розробку документації із землеустрою щодо встановлення (відновлення) меж з/д комунальної власності в натурі  на місцевості (к. н. 3210800000:01:100:0006)  зі зміною конфігурації без зміни її площі. </w:t>
            </w:r>
            <w:bookmarkEnd w:id="13"/>
            <w:bookmarkEnd w:id="14"/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5" w:name="_Hlk181276617"/>
            <w:bookmarkStart w:id="16" w:name="_Hlk173765708"/>
            <w:bookmarkStart w:id="17" w:name="_Hlk181196887"/>
            <w:r>
              <w:rPr>
                <w:rFonts w:eastAsia="Calibri"/>
              </w:rPr>
              <w:t xml:space="preserve">Про розгляд звернення гр. гр. Жишка І. Г. та Грицюк Н. Д. Про надання дозволу на розробку документації із землеустрою щодо </w:t>
            </w:r>
            <w:bookmarkEnd w:id="16"/>
            <w:bookmarkEnd w:id="17"/>
            <w:r>
              <w:rPr>
                <w:rFonts w:eastAsia="Calibri"/>
              </w:rPr>
              <w:t>поділу земельної ділянки (к. н. 32109456</w:t>
            </w:r>
            <w:r>
              <w:rPr>
                <w:rFonts w:eastAsia="Calibri"/>
                <w:lang w:val="ru-RU"/>
              </w:rPr>
              <w:t>00:01:036:0024)</w:t>
            </w:r>
            <w:r>
              <w:rPr>
                <w:rFonts w:eastAsia="Calibri"/>
              </w:rPr>
              <w:t>, вул. Європейська, 38-Б, селище Ворзель</w:t>
            </w:r>
            <w:bookmarkEnd w:id="15"/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bookmarkStart w:id="18" w:name="_Hlk181689419"/>
            <w:bookmarkStart w:id="19" w:name="_Hlk182382997"/>
            <w:r>
              <w:rPr/>
              <w:t xml:space="preserve">Про затвердження документації із землеустрою.  Про передачу в приватну власність гр. Школяренко Раїсі Миколаївні з/д (к. н. </w:t>
            </w:r>
            <w:r>
              <w:rPr>
                <w:color w:val="000000"/>
              </w:rPr>
              <w:t xml:space="preserve">3210800000:01:106:0001), </w:t>
            </w:r>
            <w:r>
              <w:rPr/>
              <w:t>вул. Лугова, 29, м. Буча</w:t>
            </w:r>
            <w:bookmarkEnd w:id="18"/>
            <w:bookmarkEnd w:id="19"/>
            <w:r>
              <w:rPr/>
              <w:t>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12" w:hanging="0"/>
              <w:jc w:val="both"/>
              <w:rPr>
                <w:bCs/>
              </w:rPr>
            </w:pPr>
            <w:bookmarkStart w:id="20" w:name="_Hlk183594381"/>
            <w:r>
              <w:rPr/>
              <w:t xml:space="preserve">Про затвердження документації із землеустрою. Про передачу в спільну часткову власність гр. Курич Катерині Миколаївні, гр. Курич Валерію Олеговичу, гр. Курич Юрію Валерійовичу, гр. Криловій Вікторії Валеріївні, гр. Крилову Ярославу Володимировичу з/д (к. н. </w:t>
            </w:r>
            <w:r>
              <w:rPr>
                <w:color w:val="000000"/>
              </w:rPr>
              <w:t xml:space="preserve">3210945600:01:043:0013), </w:t>
            </w:r>
            <w:r>
              <w:rPr/>
              <w:t>по вул. Соснова, 33, селище Ворзель</w:t>
            </w:r>
            <w:bookmarkEnd w:id="20"/>
            <w:r>
              <w:rPr/>
              <w:t>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bookmarkStart w:id="21" w:name="_Hlk181192224"/>
            <w:r>
              <w:rPr/>
              <w:t xml:space="preserve">Про затвердження документації із землеустрою.  Про передачу у власність з/д (к. н. </w:t>
            </w:r>
            <w:r>
              <w:rPr>
                <w:color w:val="000000"/>
              </w:rPr>
              <w:t xml:space="preserve">3210945600:01:073:0012), </w:t>
            </w:r>
            <w:r>
              <w:rPr/>
              <w:t>вул. Варшавська, 80, селище Ворзель гр. Назаренко Наталії Дмитрівні</w:t>
            </w:r>
            <w:bookmarkEnd w:id="21"/>
            <w:r>
              <w:rPr/>
              <w:t>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/>
              <w:t xml:space="preserve">Про затвердження документації із землеустрою.  Про передачу у власність з/д (к. н. </w:t>
            </w:r>
            <w:r>
              <w:rPr>
                <w:color w:val="000000"/>
              </w:rPr>
              <w:t xml:space="preserve">3221055300:02:008:0428), </w:t>
            </w:r>
            <w:r>
              <w:rPr/>
              <w:t>вул. Дзюбина, 30, селище Бабинці гр. Товстенко Микола Миколайович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 Про передачу у власність з/д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96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 xml:space="preserve">035), </w:t>
            </w:r>
            <w:r>
              <w:rPr/>
              <w:t>вул. Тарасівська, 3-Д, місто Буча гр. Нігован Валентина Василівна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/д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01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 xml:space="preserve">060), </w:t>
            </w:r>
            <w:r>
              <w:rPr/>
              <w:t>вул. Польова, 9-А, місто Буча  гр. Шевченко Юрій Борисович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/д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115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 xml:space="preserve">037), </w:t>
            </w:r>
            <w:r>
              <w:rPr/>
              <w:t>пров. Остапа Вишні, 4, місто Буча гр. Кравцова Алла Миколаївна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/д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118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 xml:space="preserve">027), </w:t>
            </w:r>
            <w:r>
              <w:rPr/>
              <w:t>вул. Олексія Завадського, 27, місто Буча гр. Осипенко Надія Дмитрівна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/д (к. н. </w:t>
            </w:r>
            <w:r>
              <w:rPr>
                <w:color w:val="000000"/>
              </w:rPr>
              <w:t>32109456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75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 xml:space="preserve">011), </w:t>
            </w:r>
            <w:r>
              <w:rPr/>
              <w:t>вул. Олени Пчілки, 4, селище Ворзель гр. Северин Наталія Миколаївна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 Про передачу у власність з/д (к. н. </w:t>
            </w:r>
            <w:r>
              <w:rPr>
                <w:color w:val="000000"/>
              </w:rPr>
              <w:t>32210553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01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 xml:space="preserve">273), </w:t>
            </w:r>
            <w:r>
              <w:rPr/>
              <w:t>вул. Весела, 2 а, селище Бабинці гр. Грудок Наталія Миколаївна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/д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104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 xml:space="preserve">012), </w:t>
            </w:r>
            <w:r>
              <w:rPr/>
              <w:t>вул. Садова, 30, в м. Буча гр. Байковська Антоніна Олександрівна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 Про передачу в приватну власніст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гр. Медвідь Марії Іванівні з/д (к. н. </w:t>
            </w:r>
            <w:r>
              <w:rPr>
                <w:color w:val="000000"/>
              </w:rPr>
              <w:t xml:space="preserve">3221082501:01:001:0006), </w:t>
            </w:r>
            <w:r>
              <w:rPr/>
              <w:t>вул. Шевченка, 78, с. Здвижівка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 Про передачу в приватну власні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. Руденко Наталії Станіславівні з/д (к. н. </w:t>
            </w:r>
            <w:r>
              <w:rPr>
                <w:color w:val="000000"/>
              </w:rPr>
              <w:t xml:space="preserve">3210800000:01:007:0014), </w:t>
            </w:r>
            <w:r>
              <w:rPr/>
              <w:t>вул. Бориса Грінченка,27, місто Буча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 Про передачу в приватну власні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. Литвиненку Сергію Леонідовичу з/д (к. н. </w:t>
            </w:r>
            <w:r>
              <w:rPr>
                <w:color w:val="000000"/>
              </w:rPr>
              <w:t xml:space="preserve">3210800000:01:050:0014), </w:t>
            </w:r>
            <w:r>
              <w:rPr/>
              <w:t>вул. Мрії,29, м. Буча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затвердження проекту землеустрою. Про зміну цільового призначення з/д приватної власності (к. н. 3210800000:01:136:0038), що розташована в місті Буч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/т «Берізка» вул. Степова,29,власник гр. Панечко Олена Володимирівна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 затвердження проекту землеустрою. Про зміну цільового призначення з/д приватної власності (к. н. 3210800000:01:030:0601),  по вул. 3 Лінія, 1, С/Т «Вишневе» власник гр. Гайдук Галина Анатоліївна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затвердження проекту землеустрою. Про зміну цільового призначення з/д  приватної власності (к. н. 3210800000:01:083:0028), площа 0,0994га ( з ос/г під ж/б),  що розташована в місті Буча вул. А.Михайловського,10-В, власник гр. Ємельянов Максим Володимирович.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затвердження документації із землеустрою. Про передачу в оренду гр.Кокойло Антоніні Олександрівні земельної ділянки (к.н.3210800000:01:047:0197)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Різн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1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auto" w:line="276"/>
      <w:ind w:firstLine="40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56:00Z</dcterms:created>
  <dc:creator>RePack by Diakov</dc:creator>
  <dc:description/>
  <cp:keywords/>
  <dc:language>en-US</dc:language>
  <cp:lastModifiedBy>User</cp:lastModifiedBy>
  <cp:lastPrinted>2024-12-23T18:36:00Z</cp:lastPrinted>
  <dcterms:modified xsi:type="dcterms:W3CDTF">2024-12-24T06:56:00Z</dcterms:modified>
  <cp:revision>2</cp:revision>
  <dc:subject/>
  <dc:title/>
</cp:coreProperties>
</file>